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-- groups in MIB-II</w:t>
      </w:r>
    </w:p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 xml:space="preserve">system </w:t>
      </w:r>
      <w:r>
        <w:rPr>
          <w:lang w:val="en-US"/>
        </w:rPr>
        <w:t xml:space="preserve">      OBJECT IDENTIFIER ::= { mib-2 </w:t>
      </w:r>
      <w:r>
        <w:rPr>
          <w:b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erfaces   OBJECT IDENTIFIER ::= { mib-2 2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t           OBJECT IDENTIFIER ::= { mib-2 3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           OBJECT IDENTIFIER ::= { mib-2 4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         OBJECT IDENTIFIER ::= { mib-2 5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          OBJECT IDENTIFIER ::= { mib-2 6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dp          OBJECT IDENTIFIER ::= { mib-2 7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          OBJECT IDENTIFIER ::= { mib-2 8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historical (some say hysterica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cmot      OBJECT IDENTIFIER ::= { mib-2 9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ransmission OBJECT IDENTIFIER ::= { mib-2 10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         OBJECT IDENTIFIER ::= { mib-2 11 }</w:t>
      </w:r>
    </w:p>
    <w:p>
      <w:pPr>
        <w:pStyle w:val="Style1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rFonts w:eastAsia="Courier New"/>
          <w:b/>
          <w:sz w:val="28"/>
          <w:szCs w:val="28"/>
          <w:u w:val="single"/>
          <w:lang w:val="en-US"/>
        </w:rPr>
        <w:t xml:space="preserve">    </w:t>
      </w:r>
      <w:r>
        <w:rPr>
          <w:b/>
          <w:sz w:val="28"/>
          <w:szCs w:val="28"/>
          <w:u w:val="single"/>
          <w:lang w:val="en-US"/>
        </w:rPr>
        <w:t>-- the System grou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System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.  If an agent is not configured to have a valu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for any of these variables, a string of length 0 is returne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en-US"/>
        </w:rPr>
        <w:t>sysDesc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extual description of the entity.  This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include the full name and vers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cation of the system's hardware typ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ftware operating-system, and network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ftware.  It is mandatory that this only conta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intable ASCII characte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FF00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en-US"/>
        </w:rPr>
        <w:t>sysObjectID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OBJECT IDENTIFI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vendor's authoritative identification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ubsystem contained i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  This value is allocated within the SM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erprises subtree (1.3.6.1.4.1) and provides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asy and unambiguous means for determining `w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kind of box' is being managed.  For example, i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endor `Flintstones, Inc.' was assigned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tree 1.3.6.1.4.1.4242, it could assign th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r 1.3.6.1.4.1.4242.1.1 to its `Fred Router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ystem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en-US"/>
        </w:rPr>
        <w:t>sysUpTim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SYNTAX  </w:t>
      </w:r>
      <w:r>
        <w:rPr>
          <w:b/>
          <w:color w:val="FF0000"/>
          <w:u w:val="single"/>
          <w:lang w:val="en-US"/>
        </w:rPr>
        <w:t>TimeTick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ime (</w:t>
      </w:r>
      <w:r>
        <w:rPr>
          <w:b/>
          <w:color w:val="FF0000"/>
          <w:u w:val="single"/>
          <w:lang w:val="en-US"/>
        </w:rPr>
        <w:t>in hundredths of a second</w:t>
      </w:r>
      <w:r>
        <w:rPr>
          <w:lang w:val="en-US"/>
        </w:rPr>
        <w:t>) since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portion of the system was la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-initializ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FF0000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en-US"/>
        </w:rPr>
        <w:t>sysContact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extual identification of the contact pers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 this managed node, together with inform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n how to contact this pers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FF0000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lang w:val="en-US"/>
        </w:rPr>
        <w:t>sysNam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dministratively-assigned name for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anaged node.  By convention, this is the nod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ully-qualified domain nam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FF0000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lang w:val="en-US"/>
        </w:rPr>
        <w:t>sysLocation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physical location of this node (e.g.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telephone closet, 3rd floor')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FF0000"/>
          <w:lang w:val="en-US"/>
        </w:rPr>
        <w:t>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fr-FR"/>
        </w:rPr>
        <w:t>sysServices</w:t>
      </w:r>
      <w:r>
        <w:rPr>
          <w:lang w:val="fr-FR"/>
        </w:rPr>
        <w:t xml:space="preserve">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INTEGER (0..127)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value which indicates the set of services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 primarily offer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value is a sum.  This sum initially take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zero, Then, for each layer, L, in the ran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1 through 7, that this node performs transactio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, 2 raised to (L - 1) is added to the sum. 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ample, a node which performs primarily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unctions would have a value of 4 (2^(3-1)). 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rast, a node which is a host offer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pplication services would have a value of 7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2^(4-1) + 2^(7-1)).  Note that in the context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Internet suite of protocols, values should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alculated accordingly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layer  functionalit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b/>
          <w:color w:val="FF0000"/>
          <w:lang w:val="en-US"/>
        </w:rPr>
        <w:t>1</w:t>
      </w:r>
      <w:r>
        <w:rPr>
          <w:lang w:val="en-US"/>
        </w:rPr>
        <w:t xml:space="preserve">  physical (e.g., repeater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b/>
          <w:color w:val="FF0000"/>
          <w:lang w:val="en-US"/>
        </w:rPr>
        <w:t>2</w:t>
      </w:r>
      <w:r>
        <w:rPr>
          <w:lang w:val="en-US"/>
        </w:rPr>
        <w:t xml:space="preserve">  datalink/subnetwork (e.g., bridge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b/>
          <w:color w:val="FF0000"/>
          <w:lang w:val="en-US"/>
        </w:rPr>
        <w:t>3</w:t>
      </w:r>
      <w:r>
        <w:rPr>
          <w:lang w:val="en-US"/>
        </w:rPr>
        <w:t xml:space="preserve">  internet (e.g., IP gateway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b/>
          <w:color w:val="FF0000"/>
          <w:lang w:val="en-US"/>
        </w:rPr>
        <w:t>4</w:t>
      </w:r>
      <w:r>
        <w:rPr>
          <w:lang w:val="en-US"/>
        </w:rPr>
        <w:t xml:space="preserve">  end-to-end  (e.g., IP host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b/>
          <w:color w:val="FF0000"/>
          <w:lang w:val="fr-FR"/>
        </w:rPr>
        <w:t>7</w:t>
      </w:r>
      <w:r>
        <w:rPr>
          <w:lang w:val="fr-FR"/>
        </w:rPr>
        <w:t xml:space="preserve">  applications (e.g., mail relays)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        </w:t>
      </w:r>
      <w:r>
        <w:rPr>
          <w:lang w:val="en-US"/>
        </w:rPr>
        <w:t>For systems including OSI protocols, layers 5 a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6 may also be count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lang w:val="en-US"/>
        </w:rPr>
        <w:t>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38:00Z</dcterms:created>
  <dc:creator>AEK</dc:creator>
  <dc:description/>
  <dc:language>en-US</dc:language>
  <cp:lastModifiedBy>AEK</cp:lastModifiedBy>
  <dcterms:modified xsi:type="dcterms:W3CDTF">2005-10-27T16:46:00Z</dcterms:modified>
  <cp:revision>2</cp:revision>
  <dc:subject/>
  <dc:title>-- groups in MIB-II</dc:title>
</cp:coreProperties>
</file>